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 w:cs="华文细黑"/>
          <w:sz w:val="30"/>
          <w:szCs w:val="30"/>
        </w:rPr>
      </w:pPr>
      <w:r>
        <w:rPr>
          <w:rFonts w:ascii="黑体;SimHei" w:hAnsi="黑体;SimHei" w:cs="华文细黑" w:eastAsia="黑体;SimHei"/>
          <w:sz w:val="30"/>
          <w:szCs w:val="30"/>
        </w:rPr>
        <w:t>第二十九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/>
      </w:pPr>
      <w:r>
        <w:rPr>
          <w:rFonts w:eastAsia="楷体_GB2312" w:ascii="楷体_GB2312" w:hAnsi="楷体_GB2312"/>
          <w:sz w:val="28"/>
          <w:szCs w:val="28"/>
        </w:rPr>
        <w:t>127</w:t>
      </w:r>
      <w:r>
        <w:rPr>
          <w:rFonts w:ascii="楷体_GB2312" w:hAnsi="楷体_GB2312" w:eastAsia="楷体_GB2312"/>
          <w:sz w:val="28"/>
          <w:szCs w:val="28"/>
        </w:rPr>
        <w:t>、怎样思维内情众生而修无常？请大致说明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28</w:t>
      </w:r>
      <w:r>
        <w:rPr>
          <w:rFonts w:ascii="楷体_GB2312" w:hAnsi="楷体_GB2312" w:eastAsia="楷体_GB2312"/>
          <w:sz w:val="28"/>
          <w:szCs w:val="28"/>
        </w:rPr>
        <w:t>、你怎么理解生命在呼吸之间？明白这一点有什么用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29</w:t>
      </w:r>
      <w:r>
        <w:rPr>
          <w:rFonts w:ascii="楷体_GB2312" w:hAnsi="楷体_GB2312" w:eastAsia="楷体_GB2312"/>
          <w:sz w:val="28"/>
          <w:szCs w:val="28"/>
        </w:rPr>
        <w:t>、在死亡面前，人人都是平等的吗？为什么？请引用你周围的事例进行分析。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>
          <w:rFonts w:ascii="华文楷体" w:hAnsi="华文楷体" w:eastAsia="楷体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color w:val="000000"/>
          <w:kern w:val="0"/>
          <w:sz w:val="28"/>
          <w:szCs w:val="28"/>
          <w:lang w:val="zh-CN"/>
        </w:rPr>
        <w:t>前面刚讲了，器世界的一切法刹那变化，没有一个恒常不变的，包括我们学习的经堂也是无常的。前不久我给你们一一列举过，从法王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始讲经一直到现在，经堂换了多少次？我给汉族四众弟子传法的十几年来，经堂又换了多少次？包括你们学习《入行论》的过程中，学习的道场也是一换再换，这就是无常的标志。不说别的，你们看看自己的住处，小时候住的是什么房子？读书时住在什么环境中？现在又住得怎么样？未来会变成什么样？所以，从很多方面来观察，一定会了解到器世界的无常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color w:val="000000"/>
          <w:kern w:val="0"/>
          <w:sz w:val="28"/>
          <w:szCs w:val="28"/>
          <w:lang w:val="zh-CN"/>
        </w:rPr>
        <w:t>其实，无常的概念，我们读中学时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也有涉猎，即万事万物都在运动变化，没有一个是绝对静止的。</w:t>
      </w:r>
      <w:r>
        <w:rPr>
          <w:rFonts w:ascii="华文楷体" w:hAnsi="华文楷体" w:cs="华文楷体" w:eastAsia="楷体_GB2312"/>
          <w:sz w:val="24"/>
          <w:lang w:val="zh-CN"/>
        </w:rPr>
        <w:t>（以前我有一个老师，现在可能已“圆寂”了。他一点都不信佛教，对我承认佛法中善有善报、恶有恶报非常不满。有一次我提问题时，他有点不高兴，当着全班的面，点名批评我说：“万事万物虽然是运动变化的，但你这种思想有问题的哦！”他的表情我至今仍记忆犹新。他还说我没出息，长大后肯定会犯法的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世间知识中虽然也有这种观念，但并没有像佛教一样系统深入地抉择，更没有像《前行》这样，让我们结合自心来具体修持。很多人口口声声都会说一切无常，可心里有没有生起无常观，迫不及待地想修持佛法，对世间断除常有的执著？这还有待于观察。只有把无常修好了，才会有一种动力，在修行佛法方面，日日夜夜以无常来鞭策自己、监督自己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，大家一定要在观无常方面下功夫。偶尔觉得世事无常，这谁都生得起来，比如你听了一堂课，看了一本好书，或者遇到亲人死了，会突然觉得一切都太无常了，以后要好好修行。但若想无常观在相续中一直不退，对很多人来讲并不容易。因此，大家对《前行》要经常学、经常串、经常看，如果没有这样，凡夫人很容易被外境诱惑，暂时的境界就如云间日光一样，一下子会被违缘的乌云遮蔽了。故而，前辈大德说《前行》也是正行，甚至比正行还重要，原因就在于此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认识一个修行人，她对大圆满和禅宗的话题非常重视，但一讲起寿命无常、轮回痛苦，就不屑一顾、嗤之以鼻。如今过了这么多年，听说她的修行并不理想。我也相信她原来是有一些境界，但若想在相续中根深蒂固，就一定要修加行。修的过程中，并不是为了完成数量，而必须要从质量抓起，对每个引导有切身体会，内心真的要有转变，这就是修行的一种量。比如你祈祷上师时，最好能眼泪直流、汗毛竖立，即使做不到这一点，表情上也要对上师有恭敬心；或者你观想无常时，不能停留在口头上，内心什么感觉都没有，最好要从骨髓里有一种颤动之感，自身确实有一种觉受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，修行不能注重表面形式，尽管这些形式也属于善法所摄，但实际上意义并不大。不管修哪一个法，最好能发自内心有种感觉，只有尝到了它的味道，今后才不容易改变。否则，别人说无常很好，你就修一修，过两天别人又说无常没意义，不如修什么什么法，你马上人云亦云、随声附和，这是不合理的。如果你品尝过它的味道，修行中便会有一种定解，这样的话，就不容易随外境所转、被外缘所改变。</w:t>
      </w:r>
    </w:p>
    <w:p>
      <w:pPr>
        <w:pStyle w:val="Normal"/>
        <w:spacing w:before="120" w:after="0"/>
        <w:ind w:firstLine="573"/>
        <w:rPr>
          <w:rFonts w:eastAsia="黑体;SimHei"/>
          <w:sz w:val="24"/>
        </w:rPr>
      </w:pPr>
      <w:r>
        <w:rPr>
          <w:rFonts w:eastAsia="黑体;SimHei"/>
          <w:sz w:val="24"/>
        </w:rPr>
        <w:t>丁二、思维内情众生而修无常：</w:t>
      </w:r>
    </w:p>
    <w:p>
      <w:pPr>
        <w:pStyle w:val="Normal"/>
        <w:spacing w:before="120" w:after="0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color w:val="000000"/>
          <w:kern w:val="0"/>
          <w:sz w:val="28"/>
          <w:szCs w:val="28"/>
          <w:lang w:val="zh-CN"/>
        </w:rPr>
        <w:t>上至非想非非想天</w:t>
      </w:r>
      <w:r>
        <w:rPr>
          <w:rFonts w:ascii="华文楷体" w:hAnsi="华文楷体" w:cs="宋体;SimSun" w:eastAsia="楷体_GB2312"/>
          <w:color w:val="000000"/>
          <w:kern w:val="0"/>
          <w:sz w:val="24"/>
          <w:lang w:val="zh-CN"/>
        </w:rPr>
        <w:t>（有顶）</w:t>
      </w:r>
      <w:r>
        <w:rPr>
          <w:rFonts w:ascii="华文楷体" w:hAnsi="华文楷体" w:cs="宋体;SimSun" w:eastAsia="楷体_GB2312"/>
          <w:color w:val="000000"/>
          <w:kern w:val="0"/>
          <w:sz w:val="28"/>
          <w:szCs w:val="28"/>
          <w:lang w:val="zh-CN"/>
        </w:rPr>
        <w:t>、下至无间地狱，六道的众生不计其数，不像地球上有六十几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亿人口这么简单，但如此多的众生，没有一个能逃脱死亡。</w:t>
      </w:r>
      <w:r>
        <w:rPr>
          <w:rFonts w:ascii="华文楷体" w:hAnsi="华文楷体" w:cs="华文楷体" w:eastAsia="楷体_GB2312"/>
          <w:sz w:val="24"/>
          <w:lang w:val="zh-CN"/>
        </w:rPr>
        <w:t>（已获得长寿持明果位，或者不舍肉身而直接飞往清净刹土的极个别大德除外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如《解忧书》云：“地上或天间，有生然不死，此事汝岂见，岂闻或生疑？”</w:t>
      </w:r>
    </w:p>
    <w:p>
      <w:pPr>
        <w:pStyle w:val="Normal"/>
        <w:spacing w:before="120" w:after="0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任何事物有生就有死。以前一休把师父心爱的杯子打碎了，他不敢直接告诉师父，等师父回来后问：“什么东西可以生而不死？”师父说：“一切事物有生就有死，哪有不死的？”一休从背后拿出杯子的碎片说：“那您的杯子死了。”结果师父也没责骂他。</w:t>
      </w:r>
    </w:p>
    <w:p>
      <w:pPr>
        <w:pStyle w:val="Normal"/>
        <w:ind w:firstLine="560"/>
        <w:rPr>
          <w:rFonts w:ascii="华文楷体" w:hAnsi="华文楷体" w:eastAsia="楷体_GB2312" w:cs="宋体;SimSun"/>
          <w:color w:val="000000"/>
          <w:kern w:val="0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世间上的任何生命，有生必然有死。从善趣天界以下，有生而不死的事情可谓见所未见、闻所未闻，人们也绝不会有“到底死还是不死”这种模棱两可的怀疑。《无常集》云：“非空非海中，非入山林间，无有地方所，死主而不至。”</w:t>
      </w:r>
      <w:r>
        <w:rPr>
          <w:rFonts w:ascii="华文楷体" w:hAnsi="华文楷体" w:cs="宋体;SimSun" w:eastAsia="楷体_GB2312"/>
          <w:color w:val="000000"/>
          <w:kern w:val="0"/>
          <w:sz w:val="28"/>
          <w:szCs w:val="28"/>
          <w:lang w:val="zh-CN"/>
        </w:rPr>
        <w:t>无论是虚空中、大海里，还是山林间，没有死主阎罗去不了的地方，为逃避死亡而躲到何处也没有用。假如真有个不死之地，佛菩萨的慈悲心那么大，必会将无量众生安置于此，但事实上这是不可能的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以前也讲过一个故事：两个学因明的僧人去某处求学，晚上因找不到落脚处，就想借宿在一个老太太家。老太太除了一个女儿，家里没有别人，她问：“你们是不是学因明的？学因明的人很麻烦，最好不要住在我家，不然的话，到时候会给我出难题。”</w:t>
      </w:r>
      <w:r>
        <w:rPr>
          <w:rFonts w:eastAsia="楷体_GB2312"/>
          <w:sz w:val="28"/>
          <w:szCs w:val="28"/>
        </w:rPr>
        <w:t>他们听后连忙恳求：“我们虽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是学因明的，但肯定不给您出任何难题！我们实在是走投无路，</w:t>
      </w:r>
      <w:r>
        <w:rPr>
          <w:rFonts w:eastAsia="楷体_GB2312"/>
          <w:sz w:val="28"/>
          <w:szCs w:val="28"/>
        </w:rPr>
        <w:t>找不到安身之地，请行行方便，让我们歇一晚。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老太太见他们说得诚恳，就勉强答应了。</w:t>
      </w:r>
    </w:p>
    <w:p>
      <w:pPr>
        <w:pStyle w:val="Normal"/>
        <w:ind w:firstLine="560"/>
        <w:rPr>
          <w:rFonts w:eastAsia="楷体_GB2312"/>
          <w:sz w:val="28"/>
          <w:szCs w:val="28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吃过晚饭后，</w:t>
      </w:r>
      <w:r>
        <w:rPr>
          <w:rFonts w:eastAsia="楷体_GB2312"/>
          <w:sz w:val="28"/>
          <w:szCs w:val="28"/>
        </w:rPr>
        <w:t>老太太在身上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摸摸摸，摸</w:t>
      </w:r>
      <w:r>
        <w:rPr>
          <w:rFonts w:eastAsia="楷体_GB2312"/>
          <w:sz w:val="28"/>
          <w:szCs w:val="28"/>
        </w:rPr>
        <w:t>到一只小虱子，就叫女儿说：“你赶快把它放在不死的地方</w:t>
      </w:r>
      <w:r>
        <w:rPr>
          <w:rFonts w:ascii="华文楷体" w:hAnsi="华文楷体" w:cs="华文楷体" w:eastAsia="楷体_GB2312"/>
          <w:sz w:val="24"/>
          <w:lang w:val="zh-CN"/>
        </w:rPr>
        <w:t>（意即比较安全之处）</w:t>
      </w:r>
      <w:r>
        <w:rPr>
          <w:rFonts w:eastAsia="楷体_GB2312"/>
          <w:sz w:val="28"/>
          <w:szCs w:val="28"/>
        </w:rPr>
        <w:t>。”一个僧人听到了，马上说：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老菩萨</w:t>
      </w:r>
      <w:r>
        <w:rPr>
          <w:rFonts w:eastAsia="楷体_GB2312"/>
          <w:sz w:val="28"/>
          <w:szCs w:val="28"/>
        </w:rPr>
        <w:t>，如果有不死的地方，可不可以把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们两个</w:t>
      </w:r>
      <w:r>
        <w:rPr>
          <w:rFonts w:eastAsia="楷体_GB2312"/>
          <w:sz w:val="28"/>
          <w:szCs w:val="28"/>
        </w:rPr>
        <w:t>也一起放在那儿？”老太太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特别不高兴，</w:t>
      </w:r>
      <w:r>
        <w:rPr>
          <w:rFonts w:eastAsia="楷体_GB2312"/>
          <w:sz w:val="28"/>
          <w:szCs w:val="28"/>
        </w:rPr>
        <w:t>生气地说：“你们这些学因明的，嘴巴就是这样，刚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不是说不给我挑毛病了吗？早知如此，就不让你俩住在我家！</w:t>
      </w:r>
      <w:r>
        <w:rPr>
          <w:rFonts w:eastAsia="楷体_GB2312"/>
          <w:sz w:val="28"/>
          <w:szCs w:val="28"/>
        </w:rPr>
        <w:t>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不死的地方哪里都没有，假如真有这样的地方，有钱的人、有权力的人、有能力的人，花多少钱、付出多少代价都愿意去。然而，人终有一天会死，这是谁都逃不脱的命运。对一般人来讲，通常也有这种认识，只不过死缘不定、何时会死这种念头，除了修行好的人以外，人们普遍都没有。所以，我们懒惰的主要根源之一，其实就是无常观得不好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尤其是生在寿命不定的南赡部洲，又时逢末世，寿量不像初劫时那样，动辄便是六万岁、八万岁，如今人寿非常短暂，死亡很快就会临头。实际上，我们自从出生那一天起，便一步一步地向死亡靠近，寿命就像漏底的水池，从来不会增加，只有越来越少，死魔犹如夕阳西下的阴影般，片刻不停地向我们逼近。许多人过生日时特别开心，众人都唱“祝你生日快乐”，其实这非常愚痴，就像是一头待宰的牦牛，离屠夫越来越近时，有人在旁边“祝你快乐”，可想而知它会不会快乐。所以，有时候人们的行为值得观察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们的生命是无常的，谁也无法确定何时何地会死，谁也没有把握明天或今晚、甚至仅仅现在呼吸之间，自己会不会命归黄泉。任你再智慧渊博、精通教理，但也不敢断言“我现在肯定不会死”，最多是以怀疑心猜测“我不会死吧”，而无法举出确凿有力的依据，得出颠扑不破的因明推理：我现在决定不会死，因为什么什么之故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，《地藏经》中云：“无常大鬼，不期而到。”死神从不与人约定时间，他往往出乎意料地降临，让我们一命呜呼。有时看到一些临死之人，感触还是比较大。前两天我去上罗科玛乡，有人请我给一个死者超度，我去的时候她还没断气，儿女亲眷都围在身边哭，她身体虽然不能动，但心里比较清楚，听到我在念经，稍微会合掌一下。她的经济条件很不错，但辛辛苦苦了一辈子，死时什么都带不走，不愿意也没办法。不过她的离开方式还可以，因为前一两个月病了很长时间，自己也觉得没希望了，临死前就做了一些准备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然而，很多人不一定有这种福报，诚如《入行论》所云：“死神突然至，呜呼吾命休。”死神突然就来了，自己根本来不及准备。所以生命真的非常脆弱，但世人最大的毛病就是没有无常观，天真地以为死亡不会那么快到来，有了这种心态，修行肯定不成功。《因缘品》中也说：“明日死谁知，今日当精进，彼死主大军，岂是汝亲戚？”明日是否会死，谁也不知道，故只要有一口气、有一点修行机会，就务必要精进，否则，难道你跟死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主阎王是亲戚吗？想通过搞关系就不用堕入恶趣，而直接前往极乐世界？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，大家在日常生活中，要经常忆念“我会不会死”。比如你上厕所时，应该想“我会不会死在这里”；去提水时，要想“我会不会死在路上”；晚上睡觉时，也想“我明早会不会醒不过来”……生命确实在呼吸之间。佛在《四十二章经》中，问下面的弟子：“生命有多长？”有人说是“几天”，有人说“在饭食间”，佛陀都摇头说不对。后来有人说：“生命在呼吸之间。”佛陀才予以首肯、点头称是。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2"/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人的生命极其脆弱，我们住的房子若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没遇到自然灾害，差不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能保证几十年不坏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可是我们的生命却无法跟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签合同，保证它能存活几十年。龙猛菩萨在《亲友书》中也说：“寿命多害即无常，犹如水泡为风吹，呼气吸气沉睡间，能得觉醒极稀奇。”意即我们的生命危害众多、顺缘极少，就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像风中水泡一样会瞬息破灭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晚上沉沉地睡去，平缓地呼气吸气，但谁也不敢肯定在此期间不会死亡。如果没有死去而能安然醒来，真是一件非常稀奇的事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这样一说起来，没有修行经验的人，可能觉得没什么好稀奇的：“我身体好好的，又没病，睡觉怎么会死呢！”但你有没有想过，假如晚上地震来了、房子塌了，突然死亡也不是不可能的事。前段时间就有个道友在禅房里闭关，不知道什么原因，房子突然起火了，等大家发现时，她早就死在里面了。对她而言，当天早上肯定没想到“今天是我离开人间的日子”，否则，倒可以提前做些准备。曾有一个对佛教半信半疑的人，他跟我说：“要是每个人知道自己能活多少岁再死，提前做一些准备，那多好啊！不然，什么时候死都不清楚，有时觉得特别可怕！”他希望能像北俱卢洲的人一样有固定寿命，但这样有也可以，没有也可以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之，每个人很快都会死。在座的几百个道友中，明年今日肯定一部分已经离开了，但由于我们没有神通，不知道其中是否有你有我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。现在有些人只看眼前，根本不管死时怎么办、死后怎么办，甚至一提起这个问题，马上就撇开不谈，连面对的勇气都没有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其实，我们如今不是回避的时候，应该是面对的时候，这方面一定要尽快做好打算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修行人若对无常观得好，一旦自他身上出现无常，就能够坦然接受。我们经常也看得到，有些修行比较好的人，自己接近死亡时会面带微笑，看见亲朋好友死时，也不会哭天抢地，因为他早就明白生命像风中灯烛一样，没有什么永恒性。但是没有学过佛的人，自己身上遇到无常或者看见亲人死亡，就特别特别难受，这与没修行过有很大关系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每个人的生命会遇到很多违缘，如龙猛菩萨在《宝</w:t>
      </w:r>
      <w:r>
        <w:rPr>
          <w:rFonts w:ascii="宋体;SimSun" w:hAnsi="宋体;SimSun" w:cs="宋体;SimSun"/>
          <w:sz w:val="28"/>
          <w:szCs w:val="28"/>
          <w:lang w:val="zh-CN"/>
        </w:rPr>
        <w:t>鬘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论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中说：“死缘何其多，生缘何其少，彼等亦死缘。”就算是饮食、吃药等生缘，有时候也会变成死缘，我们晚上睡下去而没死，理应觉得非常稀奇。有些法师解释“呼气吸气沉睡间，能得觉醒极稀奇”时说，能在呼吸之间大彻大悟，真是稀奇。这种解释方法不对，因为下面也作了一些阐述，再加上结合上面的内容看，正在讲无常的时候，不可能突然来个“大彻大悟”，要真有的话，那倒是很稀奇。所以，给别人讲法时，一定要有传承，要把里面的内容全都搞懂，否则很容易产生误解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现在社会上的很多人，虽知总有一天要死亡，但相续中并没有生起“死期不定”的观念。以前上师如意宝讲过，这一点其实很关键，尤其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是宁玛派和噶举派中学无常的人，对这个修法相当重视，若能真正产生定解，修行必定会很精进，不可能天天懈怠放逸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莲池大师在《竹窗随笔》中说过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世人如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有了嗜好，便不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昼夜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把时间都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花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上面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并引用了诗词说明他们耽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赏玩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、饮酒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诗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、下棋的行为。最后大师说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出家人贪酒的固然不多，但对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其他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三事沉迷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却未必能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避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如此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把宝贵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光阴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白白浪费掉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岂不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太可惜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！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现在也有很多这样的修行人，对无常观得不好，在分别念的吹动下，每天忙忙碌碌做了不少，但这些是否对来世有意义，一定要观察。如果你生起了无常观，随时都会忆念当下会不会死，而无常若修得不好，就会为了几十年后的事天天打算——“我再过五十年吃什么呀？喝什么呀？到时候该如何生活？”心里一直盘算很多很多，以至于时时执著常有的生计，在患得患失中虚度人生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这部《大圆满前行》真的非常殊胜，希望你们对每天讲的内容反反复复读，以真正理解其中涵义。若能如此，会强制性生起一种厌离心，知道一切是无常的，对感情亲情、名利财产等万事万物，不会特别去执著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有个佛友就跟我说：“您以前说得对！蚂蚁天天辛苦积累的食物，下一场冰雹就没有了。同样，我们辛辛苦苦积累一辈子的财富，来一场金融危机的冰雹，一下子什么都没了，一切变得空空如也，只有望着无边无际的蓝天……”所以，无常修得很好的人，遇到违缘时会想起一些教言；如果无常修不好，此时就会怨天尤人：“我真是太倒霉了！怎么办？跳楼自杀好，还是吃安眠药好？”由于不知道万法本体即是无常，就会觉得厄运突然降临到了自己头上。其实也不是这样，每个人的境遇都有因有果，所以相信善有善报、恶有恶报，并不是有些人的精神有问题——呵呵，这句话不解释的话，你们谁也不懂。但要解释它的密意，只有我本人有权利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许多人辛辛苦苦追求今生的安乐幸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福、荣华富贵，可正当天天沉湎于此时，死主阎罗很可能手持黑索、紧咬牙关、獠牙毕露突然就来到你的面前。</w:t>
      </w:r>
      <w:r>
        <w:rPr>
          <w:rFonts w:ascii="华文楷体" w:hAnsi="华文楷体" w:cs="华文楷体" w:eastAsia="楷体_GB2312"/>
          <w:sz w:val="24"/>
          <w:lang w:val="zh-CN"/>
        </w:rPr>
        <w:t>（汉传佛教和藏传佛教中，中阴法王或死主阎罗都是这种形象。对有些众生而言，死时确实能见到这些，有时候是没断气时现前，有时候是断气以后出现，不过也不是每个众生都能见到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到那时，纵然你是国家军委主席，拥有英勇的军队也无济于事，成千上万的士兵把你紧紧围绕、加以保护，依然无法摆脱死主的魔爪；纵然你是国家总统、国家主席，拥有强大的势力也于事无补，死亡一旦来临，全国人民再敬仰你也爱莫能助；纵然你拥有丰富的财产、智者的辩才、美女的身色、奔驰的良驹，都统统无法拖住死主的脚步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假如用钱能换取自己不死，那富可敌国的大老板、一掷千金的大富翁，即使倾家荡产也愿意。我看见有钱人到医院去换心脏、换肝脏，花多少万都不眨一下眼，只要能够多活几年，倾尽所有也在所不惜。以前我在上海时，听说一个老板非常可怜，他虽然腰缠万贯，穿的衣服特别高档，但一直可怜巴巴地求医生：“只要我能不死，就算只有一丝希望，你怎么样也可以，钱方面没有任何问题！”可是医生也束手无策：“慢慢看吧，你先回去好好疗养再说。”——我们在医院里若听到“你先回去疗养”，应该不是个好消息，可以直接去寺院念颇瓦了，没有必要哭哭啼啼，非要求医生护士再想个办法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修过无常的人面对死亡，与普通人完全不同。以前也讲过，我曾带一个老修行人去马尔康医院看病，查出来他得的是肝癌，虽然医生没在他面前暴露实情，但医生的有些表情，明眼人一看就清楚。所以他跟我说：“不要浪费时间了，我还是回寺院去。你们也不要这样，没什么好痛苦的。”他主动要求回去，我就把病情如实地告诉了他。他听后脸色一点也没变，淡淡地说：“肯定没办法了，没事，回去吧。”这就是修行人的态度。</w:t>
      </w:r>
    </w:p>
    <w:p>
      <w:pPr>
        <w:pStyle w:val="Normal"/>
        <w:ind w:firstLine="560"/>
        <w:rPr>
          <w:rFonts w:ascii="华文楷体" w:hAnsi="华文楷体" w:eastAsia="楷体_GB2312" w:cs="宋体;SimSun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死亡真正来临时，我们即便钻进无隙可乘的铁箱子里，外面有数十万勇士手持锋利兵刃，箭矛尖端指向外面保护着，也丝毫守护不了、遮挡不住。</w:t>
      </w:r>
      <w:r>
        <w:rPr>
          <w:rFonts w:ascii="华文楷体" w:hAnsi="华文楷体" w:cs="华文楷体" w:eastAsia="楷体_GB2312"/>
          <w:sz w:val="24"/>
          <w:lang w:val="zh-CN"/>
        </w:rPr>
        <w:t>（世间人大多不愿意死，而修行人有时恰恰相反。尤其是念阿弥陀佛的老年人，若念得非常有把握，就会觉得随时离开都可以，甚至想早一点死，这样就能见到阿弥陀佛了，否则，没有摆脱这个肉身的话，就一直见不到阿弥陀佛。这种人对死亡非常有把握。但世间人可能接受</w:t>
      </w:r>
      <w:r>
        <w:rPr>
          <w:rFonts w:ascii="华文楷体" w:hAnsi="华文楷体" w:cs="宋体;SimSun" w:eastAsia="楷体_GB2312"/>
          <w:sz w:val="24"/>
          <w:lang w:val="zh-CN"/>
        </w:rPr>
        <w:t>不了，他们觉得人间最快乐，根本不愿意离开人间，更想象不到死后会有什么快乐的境界。）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当死主阎罗将黑索套在你脖子上时，你只能面色铁青、泪眼汪汪、五体僵硬地被带往后世。</w:t>
      </w:r>
    </w:p>
    <w:p>
      <w:pPr>
        <w:pStyle w:val="Normal"/>
        <w:ind w:firstLine="560"/>
        <w:rPr>
          <w:rFonts w:ascii="华文楷体" w:hAnsi="华文楷体" w:eastAsia="楷体_GB2312" w:cs="宋体;SimSun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sz w:val="28"/>
          <w:szCs w:val="28"/>
          <w:lang w:val="zh-CN"/>
        </w:rPr>
        <w:t>此时此刻，勇士无法救护，大德不能吩咐</w:t>
      </w:r>
      <w:r>
        <w:rPr>
          <w:rStyle w:val="FootnoteCharacters"/>
          <w:rStyle w:val="FootnoteAnchor"/>
          <w:rFonts w:ascii="华文楷体" w:hAnsi="华文楷体" w:cs="宋体;SimSun" w:eastAsia="楷体_GB2312"/>
          <w:sz w:val="28"/>
          <w:szCs w:val="28"/>
          <w:lang w:val="zh-CN"/>
        </w:rPr>
        <w:footnoteReference w:id="3"/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，饮食无法引诱，无处可逃、无处可躲，</w:t>
      </w:r>
      <w:r>
        <w:rPr>
          <w:rFonts w:ascii="华文楷体" w:hAnsi="华文楷体" w:cs="华文楷体" w:eastAsia="楷体_GB2312"/>
          <w:sz w:val="24"/>
          <w:lang w:val="zh-CN"/>
        </w:rPr>
        <w:t>（要死之人，逃到天涯海角也躲不掉。如果逃到美国、加拿大就会不死，有钱人可以统统移民。然而红头发的人对死亡也特别害怕，以前法王去美国时，很多人对死亡的恐惧，跟我们黑头发的人没有太大差别，甚至好像他们更怕死。有一次，一个得了艾滋病的人，一直讲述如果世界上有药能让自己多活几年，他宁愿花多少钱，他在全世界到处寻找明医，但也没办法，因缘灭尽的时候，怎样也逃不开死亡。）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无依无怙、无亲无助、无计可施，没有任何尊者能以大悲心庇护，哪怕是大慈大悲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长寿佛、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药师佛亲自降临，也无法延缓寿命已尽的死亡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不懂佛教的人经常会问：“怎么活佛加持后还会死，上师加持后还会死？”这种说法非常幼稚。《俱舍论》里讲过四种众生，有些是福报尽了而寿命没尽，有些是寿命尽了而福报没尽，如果你是寿命已尽，即使药师佛来到面前也没办法，但若寿命没尽而只是福报尽了，那么念经做佛事可以起到作用。所以具体问题一定要具体分析，不要随便妄下断言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们明白无常的道理后，切切不可懒惰懈怠、一拖再拖，而应诚心修持临终时决定有益的正法。当然，在修行过程中，懒惰是最大的障碍，如果你特别懒惰，就算活的时间再长，修行也不会有长进。因此精进十分重要，哪怕只精进一天，收获也不可思议，《法句经》云：“若人寿百岁，邪学志不善，不如生一日，精进受正法。”因此，大家万万不要懈怠，否则，人身本来就短暂，再加上中间有很多散乱违缘，修行什么时候才能成功啊？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《禅林宝训》云：“圣贤之学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非一日之具。”可见，成就并非是一两天的功夫，它需要常年如一日的积累。有些人认为：“我已经修行三年了，为什么还不成就呢？”是，你虽然修行三年了，但仔细核算一下，这三年中，你到底有几个小时在修学佛法？你不可能不吃不喝，所有的时间都用来修行，因此真正算起来，三年中可能只修了一个月。即使修了一个月，它质量如何也有待商榷。比如，你每天早上修半个小时无常，此时你安住在这种境界中没有？有些人在这半个小时中，前十五分钟迷迷糊糊，中间随便观一观，后面又开始胡思乱想，所以你说自己修了半个小时，其实连十分钟的功夫也没有，这样一来，又怎能奢望获得成就呢？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要知道，修行不能懒惰懈怠，否则修学很容易磨尽。《大乘六波罗蜜多经》中云：“懈怠之人，犹如舂杵，有二种事：一者不能自使，日益损坏。二者不能自立，弃地即卧，渐不堪用，以火焚之。”一个人如果太懒惰，一方面对修行提不起兴趣，同时还不能真正把握自己。很多人修行之所以不成功，最大的违缘就是懒惰、不精进。如果不精进，说明你没有无常观，如此一来，早上肯定会呼呼大睡，睡几个小时都没问题。以前的高僧大德不是这样，他们有了无常的鞭策，心里始终有一种力量，晚上怎样也睡不着，白天从来不愿散乱，无意义的事情根本与自己无缘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现在菩提学会的很多人，观无常方面跟以前相比，有了很大进步。以前整天浑浑噩噩的，在吃喝玩乐中度日，过了几十年也不会心疼，而如今，虽然有时也难免散乱，但散乱之后，自己会有惭愧心：“唉，今天一天都没好好修行，我这个人真是坏蛋！”开始拔头发、掐肉、用拳头打自己以示惩罚，这样很不错。我们修行的时候，内心的力量要提升起来，在这方面，许多高僧大德也有很好的故事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假如无常观不好，其他修行就更不用提了。因此，希望大家不敢说像前辈大德那样，所有的时间都用来修行，但至少行为上要跟过去有所不同，不要太过懈怠了，否则世出世间什么法都不能成功。如果无常观得好，修行自然会有一种动力，其实修行到了一定时候，最好是要“自”动，而不是“他”动，不要今天法师劝你修行，明天辅导员劝你修行，不劝的话，自己就没有自觉性，这样很麻烦的。就像一个孩童对学习没兴趣，完全让父母老师天天督促做作业，不做就要挨打、不让吃饭，那么一旦家长不在身边，他不会自觉去学习，肯定会出去玩、看电视的。凡夫人也是这样，没有善知识引导的话，每天都会散乱懈怠。所以我们要好好地祈祷上师三宝，以令自相续真正生起无常观，如此一来，修行就不敢散乱了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以上所讲的内容，首先要从道理上明白，然后在实际行动中去修持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20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四十二章经》云：“</w:t>
      </w:r>
      <w:bookmarkStart w:id="0" w:name="0724a01"/>
      <w:r>
        <w:rPr/>
        <w:t>佛问诸沙门：人命在几间？对</w:t>
      </w:r>
      <w:bookmarkStart w:id="1" w:name="0724a02"/>
      <w:bookmarkEnd w:id="0"/>
      <w:r>
        <w:rPr/>
        <w:t>曰：在数日间。佛言：子未能为道。复</w:t>
      </w:r>
      <w:bookmarkStart w:id="2" w:name="0724a03"/>
      <w:bookmarkEnd w:id="1"/>
      <w:r>
        <w:rPr/>
        <w:t>问一沙门：人命在几间？对曰：在饭食间。佛言：子</w:t>
      </w:r>
      <w:bookmarkStart w:id="3" w:name="0724a04"/>
      <w:bookmarkEnd w:id="2"/>
      <w:r>
        <w:rPr/>
        <w:t>未能为道。复问一沙门：人命在几间？对曰：呼吸之间。佛</w:t>
      </w:r>
      <w:bookmarkStart w:id="4" w:name="0724a05"/>
      <w:bookmarkEnd w:id="3"/>
      <w:r>
        <w:rPr/>
        <w:t>言：善</w:t>
      </w:r>
      <w:bookmarkEnd w:id="4"/>
      <w:r>
        <w:rPr/>
        <w:t>哉，子可谓为道者矣。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高望重的人也不可能吩咐死主不要接近。</w:t>
      </w:r>
    </w:p>
  </w:footnote>
</w:footnotes>
</file>

<file path=word/settings.xml><?xml version="1.0" encoding="utf-8"?>
<w:settings xmlns:w="http://schemas.openxmlformats.org/wordprocessingml/2006/main">
  <w:zoom w:percent="82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tent">
    <w:name w:val="content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34:00Z</dcterms:created>
  <dc:creator>喇嘛钦</dc:creator>
  <dc:description/>
  <cp:keywords/>
  <dc:language>en-US</dc:language>
  <cp:lastModifiedBy>喇嘛钦</cp:lastModifiedBy>
  <dcterms:modified xsi:type="dcterms:W3CDTF">2009-07-01T09:09:00Z</dcterms:modified>
  <cp:revision>1206</cp:revision>
  <dc:subject/>
  <dc:title>第二十九节课</dc:title>
</cp:coreProperties>
</file>